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９－１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介護保険サービス事業者の指定（許可）に係る誓約書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年　　　月　　　日</w:t>
      </w:r>
    </w:p>
    <w:p>
      <w:pPr>
        <w:pStyle w:val="Style18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岡　山　県　知　事　　殿</w:t>
      </w:r>
    </w:p>
    <w:p>
      <w:pPr>
        <w:pStyle w:val="Style18"/>
        <w:ind w:left="3531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</w:t>
      </w:r>
    </w:p>
    <w:p>
      <w:pPr>
        <w:pStyle w:val="Style18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8"/>
        <w:ind w:left="4601" w:hanging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名称及び代表者名）</w:t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18"/>
        <w:ind w:left="214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spacing w:lineRule="exact" w:line="282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（　居　宅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3332"/>
        <w:gridCol w:w="4606"/>
        <w:gridCol w:w="882"/>
      </w:tblGrid>
      <w:tr>
        <w:trPr>
          <w:trHeight w:val="2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30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介護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入浴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入浴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４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訪問ﾘﾊﾋﾞﾘﾃｰｼｮﾝ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訪問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５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居宅療養管理指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居宅療養管理指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６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７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通所ﾘﾊﾋﾞﾘﾃｰｼｮﾝ</w:t>
            </w:r>
          </w:p>
        </w:tc>
        <w:tc>
          <w:tcPr>
            <w:tcW w:w="4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通所ﾘﾊﾋﾞﾘﾃｰｼｮﾝ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８</w:t>
            </w:r>
          </w:p>
        </w:tc>
        <w:tc>
          <w:tcPr>
            <w:tcW w:w="333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９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短期入所療養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短期入所療養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施設入居者生活介護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特定施設入居者生活介護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福祉用具貸与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予防福祉用具貸与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福祉用具販売</w:t>
            </w:r>
          </w:p>
        </w:tc>
        <w:tc>
          <w:tcPr>
            <w:tcW w:w="460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７０条第２項各号</w:t>
            </w:r>
          </w:p>
        </w:tc>
        <w:tc>
          <w:tcPr>
            <w:tcW w:w="882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特定介護予防福祉用具販売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２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　施　設　系　）</w:t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2156"/>
        <w:gridCol w:w="5782"/>
        <w:gridCol w:w="882"/>
      </w:tblGrid>
      <w:tr>
        <w:trPr>
          <w:trHeight w:val="28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福祉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８６条第２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老人保健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９４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4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療養型医療施設</w:t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サービスの基盤強化のための介護保険法等の一部を改正す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る法律第４条の規定による改正後の健康保険法等の一部を改正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する法律附則第１３０条の２第１項の規定によりなおその効力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を有するものとされる同法第２６条の規定による改正前の介護</w:t>
            </w:r>
          </w:p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保険法第１０７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４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医療院</w:t>
            </w:r>
          </w:p>
          <w:p>
            <w:pPr>
              <w:pStyle w:val="Style18"/>
              <w:spacing w:lineRule="exact" w:line="282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2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介護保険法第１０７条第３項各号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2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28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記載方法等＞</w:t>
      </w:r>
    </w:p>
    <w:p>
      <w:pPr>
        <w:pStyle w:val="Style18"/>
        <w:spacing w:lineRule="exact" w:line="282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該当のサービス種別の「チェック欄」に「○」を記入すること。</w:t>
      </w:r>
    </w:p>
    <w:p>
      <w:pPr>
        <w:pStyle w:val="Style18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・　複数のサービスに係る申請等の場合は各サービスの「チェック欄」に「○」を記入すること。</w:t>
      </w:r>
    </w:p>
    <w:sectPr>
      <w:type w:val="nextPage"/>
      <w:pgSz w:w="11906" w:h="16838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8:00Z</dcterms:created>
  <dc:creator>okayamaken</dc:creator>
  <dc:description/>
  <cp:keywords/>
  <dc:language>en-US</dc:language>
  <cp:lastModifiedBy>正田　哲也</cp:lastModifiedBy>
  <cp:lastPrinted>2018-03-11T20:23:00Z</cp:lastPrinted>
  <dcterms:modified xsi:type="dcterms:W3CDTF">2020-12-23T10:00:00Z</dcterms:modified>
  <cp:revision>8</cp:revision>
  <dc:subject/>
  <dc:title/>
</cp:coreProperties>
</file>